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00" w:after="100"/>
        <w:ind w:firstLine="482"/>
        <w:jc w:val="both"/>
        <w:rPr/>
      </w:pPr>
      <w:r>
        <w:rPr>
          <w:b/>
        </w:rPr>
        <w:t>Федеральный закон от 28 декабря 2009 г. №  381-ФЗ "Об основах государственного регулирования торговой деятельности в Российской Федерации"</w:t>
        <w:br/>
      </w:r>
      <w:r>
        <w:rPr/>
        <w:t>принят Государственной Думой 18 декабря 2009 года, одобрен Советом Федерации 25 декабря 2009 года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ind w:firstLine="480"/>
        <w:jc w:val="both"/>
        <w:rPr/>
      </w:pPr>
      <w:r>
        <w:rPr/>
        <w:t xml:space="preserve">                        </w:t>
      </w:r>
      <w:r>
        <w:rPr/>
        <w:t>Глава 1. Общие положения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     </w:t>
      </w:r>
      <w:r>
        <w:rPr/>
        <w:t>Статья 1. Цели и сфера применения настоящего Федерального закона</w:t>
        <w:br/>
        <w:t>     1. Настоящий Федеральный закон определяет  основы   государственного</w:t>
        <w:br/>
        <w:t>регулирования торговой деятельности  в  Российской  Федерации    (далее -</w:t>
        <w:br/>
        <w:t>торговая деятельность).</w:t>
        <w:br/>
        <w:t>     2. Целями настоящего Федерального закона являются:</w:t>
        <w:br/>
        <w:t>     1) обеспечение единства экономического  пространства  в   Российской</w:t>
        <w:br/>
        <w:t>Федерации путем установления требований к  организации  и   осуществлению</w:t>
        <w:br/>
        <w:t>торговой деятельност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2)  развитие  торговой   деятельности   в   целях     удовлетворения</w:t>
        <w:br/>
        <w:t>потребностей отраслей экономики в произведенной  продукции,   обеспечения</w:t>
        <w:br/>
        <w:t>доступности товаров  для  населения,  формирования  конкурентной   среды,</w:t>
        <w:br/>
        <w:t>поддержки российских производителей товаров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) обеспечение соблюдения прав и законных интересов юридических лиц,</w:t>
        <w:br/>
        <w:t>индивидуальных предпринимателей,  осуществляющих  торговую   деятельность</w:t>
        <w:br/>
        <w:t>(далее - хозяйствующие субъекты, осуществляющие торговую   деятельность),</w:t>
        <w:br/>
        <w:t>юридических лиц, индивидуальных предпринимателей, осуществляющих поставки</w:t>
        <w:br/>
        <w:t>производимых или закупаемых товаров, предназначенных для использования их</w:t>
        <w:br/>
        <w:t>в  предпринимательской  деятельности,  в  том  числе  для     продажи или</w:t>
        <w:br/>
        <w:t>перепродажи (далее -  хозяйствующие  субъекты,  осуществляющие   поставки</w:t>
        <w:br/>
        <w:t>товаров),  баланса  экономических  интересов  указанных     хозяйствующих</w:t>
        <w:br/>
        <w:t>субъектов, а также обеспечение  при  этом  соблюдения  прав  и   законных</w:t>
        <w:br/>
        <w:t>интересов населения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4)   разграничение   полномочий   между   федеральными   органами</w:t>
        <w:br/>
        <w:t>государственной  власти,  органами  государственной  власти     субъектов</w:t>
        <w:br/>
        <w:t>Российской  Федерации,  органами  местного  самоуправления  в     области</w:t>
        <w:br/>
        <w:t>регулирования торговой деятельности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. Настоящий Федеральный закон  регулирует  отношения,   возникающие</w:t>
        <w:br/>
        <w:t>между органами государственной власти, органами местного самоуправления и</w:t>
        <w:br/>
        <w:t>хозяйствующими  субъектами  в  связи  с  организацией  и   осуществлением</w:t>
        <w:br/>
        <w:t>торговой   деятельности,   а   также   отношения,       возникающие между</w:t>
        <w:br/>
        <w:t>хозяйствующими субъектами при осуществлении ими торговой деятельности.</w:t>
        <w:br/>
        <w:t>     4.  Положения  настоящего  Федерального  закона  не    применяются к</w:t>
        <w:br/>
        <w:t>отношениям, связанным с организацией и осуществлением: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    </w:t>
      </w:r>
      <w:r>
        <w:rPr/>
        <w:t>1) внешнеторговой деятельност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     </w:t>
      </w:r>
      <w:r>
        <w:rPr/>
        <w:t>2) торговли на товарных биржах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     </w:t>
      </w:r>
      <w:r>
        <w:rPr/>
        <w:t>3) деятельности по продаже товаров на розничных рынках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     </w:t>
      </w:r>
      <w:r>
        <w:rPr/>
        <w:t>4) купли-продажи ценных  бумаг,  объектов  недвижимости,   продукции</w:t>
        <w:br/>
        <w:t>производственно-технического  назначения,  в  том  числе    электрической</w:t>
        <w:br/>
        <w:t>энергии (мощности), тепловой энергии и  мощности,  а  также  иных   видов</w:t>
        <w:br/>
        <w:t>энергетических ресурсов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br/>
        <w:t>     5.  Отношения,  возникающие  между  хозяйствующими    субъектами при</w:t>
        <w:br/>
        <w:t>осуществлении ими торговли товарами, ограниченными в обороте, порядок   и</w:t>
        <w:br/>
        <w:t>условия их продажи регулируются федеральными законами об  обороте   таких</w:t>
        <w:br/>
        <w:t>товаров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     </w:t>
      </w:r>
      <w:r>
        <w:rPr/>
        <w:t>Статья 2. Основные понятия, используемые  в  настоящем   Федеральном  законе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br/>
        <w:t>     Для целей настоящего  Федерального  закона  используются   следующие</w:t>
        <w:br/>
        <w:t>основные понятия: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  </w:t>
      </w:r>
      <w:r>
        <w:rPr/>
        <w:t>1)  торговая  деятельность  (далее  также  -         торговля) - вид</w:t>
        <w:br/>
        <w:t>предпринимательской деятельности, связанный с приобретением  и   продажей</w:t>
        <w:br/>
        <w:t>товаров;</w:t>
        <w:br/>
        <w:t>     2) оптовая  торговля  -  вид  торговой  деятельности,    связанный с</w:t>
        <w:br/>
        <w:t>приобретением   и   продажей   товаров   для           использования их в</w:t>
        <w:br/>
        <w:t>предпринимательской деятельности (в том числе для перепродажи) или в иных</w:t>
        <w:br/>
        <w:t>целях, не  связанных  с  личным,  семейным,  домашним  и  иным   подобным</w:t>
        <w:br/>
        <w:t>использованием;</w:t>
        <w:br/>
        <w:t>     3) розничная торговля -  вид  торговой  деятельности,    связанный с</w:t>
        <w:br/>
        <w:t>приобретением и продажей товаров для использования их в личных, семейных,</w:t>
        <w:br/>
        <w:t>домашних и иных целях, не связанных с осуществлением предпринимательской</w:t>
        <w:br/>
        <w:t>деятельности;</w:t>
        <w:br/>
        <w:t>     4) торговый объект - здание или часть здания,  строение  или   часть</w:t>
        <w:br/>
        <w:t>строения,  сооружение  или  часть  сооружения,  специально     оснащенные</w:t>
        <w:br/>
        <w:t>оборудованием, предназначенным и используемым для выкладки, демонстрации</w:t>
        <w:br/>
        <w:t>товаров, обслуживания  покупателей  и  проведения  денежных    расчетов с</w:t>
        <w:br/>
        <w:t>покупателями при продаже товаров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5) стационарный торговый объект - торговый  объект,   представляющий</w:t>
        <w:br/>
        <w:t>собой здание или часть  здания,  строение  или  часть  строения,   прочно</w:t>
        <w:br/>
        <w:t>связанные фундаментом такого здания, строения с землей и присоединенные к</w:t>
        <w:br/>
        <w:t>сетям инженерно-технического обеспечения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6) нестационарный торговый объект - торговый объект, представляющий</w:t>
        <w:br/>
        <w:t>собой временное сооружение или временную конструкцию, не связанные прочно</w:t>
        <w:br/>
        <w:t>с земельным участком вне зависимости от присоединения или неприсоединения</w:t>
        <w:br/>
        <w:t>к сетям инженерно-технического  обеспечения,  в  том  числе   передвижное</w:t>
        <w:br/>
        <w:t>сооружение;</w:t>
        <w:br/>
        <w:t>     7) площадь  торгового  объекта  -  помещение,    предназначенное для</w:t>
        <w:br/>
        <w:t>выкладки, демонстрации товаров, обслуживания  покупателей  и   проведения</w:t>
        <w:br/>
        <w:t>денежных  расчетов  с  покупателями  при   продаже   товаров,   прохода</w:t>
        <w:br/>
        <w:t>покупателей;</w:t>
        <w:br/>
        <w:t>     8) торговая сеть - совокупность двух  и  более  торговых   объектов,</w:t>
        <w:br/>
        <w:t>которые находятся под общим управлением, или совокупность двух  и   более</w:t>
        <w:br/>
        <w:t>торговых  объектов,  которые  используются  под   единым     коммерческим</w:t>
        <w:br/>
        <w:t>обозначением или иным средством индивидуализаци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9)  продовольственные  товары  -  продукты   в       натуральном или</w:t>
        <w:br/>
        <w:t>переработанном виде, находящиеся в обороте и употребляемые  человеком   в</w:t>
        <w:br/>
        <w:t>пищу (в том  числе  продукты  детского  питания,  продукты   диетического</w:t>
        <w:br/>
        <w:t>питания), бутилированная питьевая вода, алкогольная  продукция,  пиво  и</w:t>
        <w:br/>
        <w:t>напитки,  изготавливаемые  на  его  основе,   безалкогольные     напитки,</w:t>
        <w:br/>
        <w:t>жевательная резинка, пищевые добавки и биологически активные добавки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     </w:t>
      </w:r>
      <w:r>
        <w:rPr/>
        <w:t>Статья 3.  Правовое  регулирование  отношений  в  области   торговой</w:t>
        <w:br/>
        <w:t>                 деятельности</w:t>
        <w:br/>
        <w:t>     1. Правовое регулирование отношений в области торговой деятельности</w:t>
        <w:br/>
        <w:t>осуществляется  Гражданским  кодексом  Российской  Федерации,   настоящим</w:t>
        <w:br/>
        <w:t>Федеральным законом, Законом Российской Федерации от 7 февраля 1992 года</w:t>
        <w:br/>
        <w:t>N 2300-I "О защите прав потребителей", другими федеральными  законами   и</w:t>
        <w:br/>
        <w:t>принимаемыми в соответствии с ними иными нормативными  правовыми   актами</w:t>
        <w:br/>
        <w:t>Российской Федерации, законами  субъектов  Российской  Федерации,   иными</w:t>
        <w:br/>
        <w:t>нормативными правовыми актами субъектов Российской Федерации.</w:t>
        <w:br/>
        <w:t>     2.  Отношения,  связанные   с   организацией   розничных   рынков,</w:t>
        <w:br/>
        <w:t>организацией  и  осуществлением  деятельности  по  продаже     товаров на</w:t>
        <w:br/>
        <w:t>розничных рынках, регулируются Федеральным законом от  30  декабря   2006</w:t>
        <w:br/>
        <w:t>года N 271-ФЗ "О розничных рынках и  о  внесении  изменений  в   Трудовой</w:t>
        <w:br/>
        <w:t>кодекс Российской Федерации"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. Органы местного  самоуправления  вправе  издавать   муниципальные</w:t>
        <w:br/>
        <w:t>правовые акты по вопросам, связанным с созданием условий для обеспечения</w:t>
        <w:br/>
        <w:t>жителей муниципального образования услугами  торговли,  в  случаях   и  в</w:t>
        <w:br/>
        <w:t>пределах, которые предусмотрены настоящим Федеральным  законом,   другими</w:t>
        <w:br/>
        <w:t>федеральными  законами,  указами   Президента   Российской     Федерации,</w:t>
        <w:br/>
        <w:t>постановлениями Правительства Российской Федерации,  законами   субъектов</w:t>
        <w:br/>
        <w:t>Российской Федерации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ind w:firstLine="480"/>
        <w:jc w:val="both"/>
        <w:rPr/>
      </w:pPr>
      <w:r>
        <w:rPr/>
        <w:t xml:space="preserve">     </w:t>
      </w:r>
      <w:r>
        <w:rPr/>
        <w:t>Статья   4.   Методы   государственного   регулирования   торговой</w:t>
        <w:br/>
        <w:t>                 деятельности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.  Государственное    регулирование    торговой       деятельности</w:t>
        <w:br/>
        <w:t>осуществляется посредством: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    </w:t>
      </w:r>
      <w:r>
        <w:rPr/>
        <w:t>1) установления требований к ее организации и осуществлению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   </w:t>
      </w:r>
      <w:r>
        <w:rPr/>
        <w:t>2) антимонопольного регулирования в этой област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   </w:t>
      </w:r>
      <w:r>
        <w:rPr/>
        <w:t>3) информационного обеспечения в этой област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 </w:t>
      </w:r>
      <w:r>
        <w:rPr/>
        <w:t>4) государственного контроля (надзора), муниципального  контроля   в</w:t>
        <w:br/>
        <w:t>этой области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2. Не допускается применение не предусмотренных частью 1   настоящей</w:t>
        <w:br/>
        <w:t>статьи методов государственного регулирования торговой деятельности,   за</w:t>
        <w:br/>
        <w:t>исключением случаев, установленных федеральными законами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ind w:firstLine="480"/>
        <w:jc w:val="both"/>
        <w:rPr/>
      </w:pPr>
      <w:r>
        <w:rPr/>
        <w:t xml:space="preserve">     </w:t>
      </w:r>
      <w:r>
        <w:rPr/>
        <w:t>Статья 5. Полномочия Правительства Российской Федерации, федеральных органов исполнительной власти в области государственного                 регулирования торговой деятельности</w:t>
      </w:r>
    </w:p>
    <w:p>
      <w:pPr>
        <w:pStyle w:val="Style15"/>
        <w:shd w:fill="FFFFFF" w:val="clear"/>
        <w:ind w:firstLine="480"/>
        <w:jc w:val="both"/>
        <w:rPr/>
      </w:pPr>
      <w:r>
        <w:rPr/>
        <w:t>1. Правительство Российской Федерации в  соответствии  с   настоящим</w:t>
        <w:br/>
        <w:t>Федеральным  законом  осуществляет  следующие  полномочия   в     области</w:t>
        <w:br/>
        <w:t>государственного регулирования торговой деятельности: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   </w:t>
      </w:r>
      <w:r>
        <w:rPr/>
        <w:t>1)  обеспечение  проведения  государственной  политики  в    области</w:t>
        <w:br/>
        <w:t>торговой деятельност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   </w:t>
      </w:r>
      <w:r>
        <w:rPr/>
        <w:t>2) утверждение методики расчета и порядка  установления   субъектами</w:t>
        <w:br/>
        <w:t>Российской Федерации  нормативов  минимальной  обеспеченности   населения</w:t>
        <w:br/>
        <w:t>площадью торговых объектов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  </w:t>
      </w:r>
      <w:r>
        <w:rPr/>
        <w:t>3)  утверждение  методики  расчета   объема   всех     реализованных</w:t>
        <w:br/>
        <w:t>продовольственных товаров в границах субъекта Российской Федерации, в том</w:t>
        <w:br/>
        <w:t>числе   в   границах   города   федерального   значения   Москвы   или</w:t>
        <w:br/>
        <w:t>Санкт-Петербурга, в границах муниципального  района,  городского   округа</w:t>
        <w:br/>
        <w:t>вденежном выражении за финансовый год и  определения  доли  объема   всех</w:t>
        <w:br/>
        <w:t>реализованных  таких  товаров  хозяйствующим  субъектом,   осуществляющим</w:t>
        <w:br/>
        <w:t>розничную торговлю такими товарами посредством организации торговой сети</w:t>
        <w:br/>
        <w:t>(за  исключением  сельскохозяйственного  потребительского    кооператива,</w:t>
        <w:br/>
        <w:t>организации потребительской  кооперации),  в  границах   соответствующего</w:t>
        <w:br/>
        <w:t>административно-территориального образования  в  денежном  выражении  за</w:t>
        <w:br/>
        <w:t>финансовый год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4) иные  предусмотренные  настоящим  Федеральным  законом,   другими</w:t>
        <w:br/>
        <w:t>федеральными законами полномочия в области государственного регулирования</w:t>
        <w:br/>
        <w:t>торговой деятельности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2. Федеральный орган исполнительной власти, осуществляющий   функции</w:t>
        <w:br/>
        <w:t>по   выработке   государственной   политики   и      нормативно-правовому</w:t>
        <w:br/>
        <w:t>регулированию  в  сфере  внутренней  торговли,  осуществляет    следующие</w:t>
        <w:br/>
        <w:t>полномочия:</w:t>
        <w:br/>
        <w:t>     1) утверждение методических рекомендаций по разработке региональных</w:t>
        <w:br/>
        <w:t>программ развития торговл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2) утверждение формы торгового реестра, включающего в себя сведения</w:t>
        <w:br/>
        <w:t>о  хозяйствующих  субъектах,  осуществляющих  торговую    деятельность, о</w:t>
        <w:br/>
        <w:t>хозяйствующих субъектах, осуществляющих поставки товаров (за исключением</w:t>
        <w:br/>
        <w:t>производителей товаров), и о состоянии торговли на  территории   субъекта</w:t>
        <w:br/>
        <w:t>Российской Федерации (далее - торговый реестр), порядка его формирования</w:t>
        <w:br/>
        <w:t>и порядка предоставления информации, содержащейся в торговом реестре;</w:t>
        <w:br/>
        <w:t>     3)  участие  совместно  с   уполномоченным   федеральным   органом</w:t>
        <w:br/>
        <w:t>исполнительной власти, осуществляющим функции по формированию официальной</w:t>
        <w:br/>
        <w:t>статистической информации, в определении содержания форм   статистической</w:t>
        <w:br/>
        <w:t>отчетности, применяемых  в  области  торговой  деятельности,    сроков их</w:t>
        <w:br/>
        <w:t>представления  хозяйствующими  субъектами,   осуществляющими     торговую</w:t>
        <w:br/>
        <w:t>деятельность, хозяйствующими субъектами, осуществляющими поставки товаров</w:t>
        <w:br/>
        <w:t>(за исключением производителей товаров)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4) иные  предусмотренные  настоящим  Федеральным  законом,   другими</w:t>
        <w:br/>
        <w:t>федеральными  законами,  указами   Президента   Российской     Федерации,</w:t>
        <w:br/>
        <w:t>постановлениями Правительства Российской Федерации полномочия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Статья  6.  Полномочия  органов  государственной  власти   субъектов</w:t>
        <w:br/>
        <w:t>                 Российской Федерации, органов местного самоуправления в</w:t>
        <w:br/>
        <w:t>                 области регулирования торговой деятельности</w:t>
        <w:br/>
        <w:t>     1. Органы государственной власти субъектов Российской  Федерации   в</w:t>
        <w:br/>
        <w:t>области государственного регулирования торговой деятельности осуществляют</w:t>
        <w:br/>
        <w:t>следующие полномочия:</w:t>
        <w:br/>
        <w:t>     1)  реализация  государственной  политики   в   области     торговой</w:t>
        <w:br/>
        <w:t>деятельности на территории субъекта Российской Федераци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   </w:t>
      </w:r>
      <w:r>
        <w:rPr/>
        <w:t>2) в соответствии с  настоящим  Федеральным  законом    разработка и</w:t>
        <w:br/>
        <w:t>принятие  законов  субъектов  Российской  Федерации,  иных    нормативных</w:t>
        <w:br/>
        <w:t>правовых актов субъектов Российской Федерации в области государственного</w:t>
        <w:br/>
        <w:t>регулирования торговой деятельност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) установление  нормативов  минимальной  обеспеченности   населения</w:t>
        <w:br/>
        <w:t>площадью торговых объектов для субъекта Российской Федерации;</w:t>
        <w:br/>
        <w:t>     4) проведение информационно-аналитического наблюдения за состоянием</w:t>
        <w:br/>
        <w:t>рынка определенного товара и  осуществлением  торговой  деятельности  на</w:t>
        <w:br/>
        <w:t>территории соответствующего субъекта Российской Федераци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5) разработка  и  реализация  мероприятий,  содействующих   развитию</w:t>
        <w:br/>
        <w:t>торговой деятельности на территории соответствующего субъекта Российской</w:t>
        <w:br/>
        <w:t>Федерации;</w:t>
        <w:br/>
        <w:t>     6) иные предусмотренные настоящим Федеральным законом полномочия.</w:t>
        <w:br/>
        <w:t>     2. Органы местного самоуправления в области регулирования   торговой</w:t>
        <w:br/>
        <w:t>деятельности создают  условия  для  обеспечения  жителей   муниципального</w:t>
        <w:br/>
        <w:t>образования  услугами  торговли.  Указанное  полномочие    осуществляется</w:t>
        <w:br/>
        <w:t>органами   местного   самоуправления   внутригородских      муниципальных</w:t>
        <w:br/>
        <w:t>образований городов федерального значения Москвы  и  Санкт-Петербурга  в</w:t>
        <w:br/>
        <w:t>случае, если создание  таких  условий  определено  как  вопрос   местного</w:t>
        <w:br/>
        <w:t>значения законами этих субъектов Российской Федерации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ind w:firstLine="480"/>
        <w:jc w:val="both"/>
        <w:rPr/>
      </w:pPr>
      <w:r>
        <w:rPr/>
        <w:t>Статья 7.  Участие  в  формировании  и  реализации   государственной</w:t>
        <w:br/>
        <w:t>                 политики в области торговой деятельности некоммерческих</w:t>
        <w:br/>
        <w:t>                 организаций,  объединяющих  хозяйствующих     субъектов,</w:t>
        <w:br/>
        <w:t>                 осуществляющих торговую деятельность, и   некоммерческих</w:t>
        <w:br/>
        <w:t>                 организаций,  объединяющих  хозяйствующих     субъектов,</w:t>
        <w:br/>
        <w:t>                         осуществляющих поставки товаров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     </w:t>
      </w:r>
      <w:r>
        <w:rPr/>
        <w:t>1. Федеральный орган исполнительной власти, осуществляющий   функции</w:t>
        <w:br/>
        <w:t>по   выработке   государственной   политики   и      нормативно-правовому</w:t>
        <w:br/>
        <w:t>регулированию  в  сфере  внутренней  торговли,  в  целях     согласования</w:t>
        <w:br/>
        <w:t>общественно значимых интересов хозяйствующих  субъектов,   осуществляющих</w:t>
        <w:br/>
        <w:t>торговую деятельность, хозяйствующих субъектов, осуществляющих   поставки</w:t>
        <w:br/>
        <w:t>товаров, привлекает на добровольной основе  некоммерческие   организации,</w:t>
        <w:br/>
        <w:t>объединяющие таких хозяйствующих субъектов, к участию в  формировании   и</w:t>
        <w:br/>
        <w:t>реализации государственной политики в области торговой деятельности.</w:t>
        <w:br/>
        <w:t>     2. Участие в формировании и реализации государственной  политики   в</w:t>
        <w:br/>
        <w:t>области торговой деятельности некоммерческих  организаций,   объединяющих</w:t>
        <w:br/>
        <w:t>хозяйствующих   субъектов,   осуществляющих   торговую      деятельность,</w:t>
        <w:br/>
        <w:t>некоммерческих  организаций,  объединяющих   хозяйствующих     субъектов,</w:t>
        <w:br/>
        <w:t>осуществляющих поставки товаров, может осуществляться в следующих формах:</w:t>
        <w:br/>
        <w:t>     1)  участие  в  разработке  проектов  нормативных  правовых  актов</w:t>
        <w:br/>
        <w:t>Российской Федерации в области  торговой  деятельности,    региональных и</w:t>
        <w:br/>
        <w:t>муниципальных программ развития торговл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   </w:t>
      </w:r>
      <w:r>
        <w:rPr/>
        <w:t>2) участие в анализе финансовых, экономических, социальных  и   иных</w:t>
        <w:br/>
        <w:t>показателей  развития  торговли  на  территориях  субъектов    Российской</w:t>
        <w:br/>
        <w:t>Федерации, муниципальных образований, в оценке эффективности   применения</w:t>
        <w:br/>
        <w:t>мер  по  ее  поддержке,  в  подготовке  прогноза  развития    торговли на</w:t>
        <w:br/>
        <w:t>территориях субъектов Российской Федерации, муниципальных образований;</w:t>
        <w:br/>
        <w:t>     3) распространение  российского  и  иностранного  опыта  в   области</w:t>
        <w:br/>
        <w:t>торговой деятельност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4)  предоставление  необходимой  информации  для      формирования и</w:t>
        <w:br/>
        <w:t>реализации государственной политики в области торговой деятельности;</w:t>
        <w:br/>
        <w:t>     5) подготовка для органов государственной власти и органов местного</w:t>
        <w:br/>
        <w:t>самоуправления предложений о совершенствовании торговой деятельности;</w:t>
        <w:br/>
        <w:t>     6) иные  предусмотренные  настоящим  Федеральным  законом,   другими</w:t>
        <w:br/>
        <w:t>федеральными  законами  и  принимаемыми  в  соответствии  с    ними иными</w:t>
        <w:br/>
        <w:t>нормативными правовыми актами Российской Федерации формы такого участия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ind w:firstLine="480"/>
        <w:jc w:val="both"/>
        <w:rPr/>
      </w:pPr>
      <w:r>
        <w:rPr/>
        <w:t> </w:t>
      </w:r>
      <w:r>
        <w:rPr/>
        <w:t>Глава 2. Требования к организации и осуществлению торговой деятельности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ind w:firstLine="480"/>
        <w:jc w:val="both"/>
        <w:rPr/>
      </w:pPr>
      <w:r>
        <w:rPr/>
        <w:t xml:space="preserve">     </w:t>
      </w:r>
      <w:r>
        <w:rPr/>
        <w:t>Статья   8.   Права   и   обязанности   хозяйствующих   субъектов,</w:t>
        <w:br/>
        <w:t>                 осуществляющих  торговую  деятельность,    хозяйствующих</w:t>
        <w:br/>
        <w:t>                 субъектов,  осуществляющих   поставки       товаров, при</w:t>
        <w:br/>
        <w:t>                         организации торговой деятельности и ее осуществлении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 </w:t>
      </w:r>
      <w:r>
        <w:rPr/>
        <w:t>1. Торговая деятельность осуществляется хозяйствующими   субъектами,</w:t>
        <w:br/>
        <w:t>предусмотренными настоящим Федеральным законом и  зарегистрированными   в</w:t>
        <w:br/>
        <w:t>установленном законодательством Российской Федерации порядке, если   иное</w:t>
        <w:br/>
        <w:t>не предусмотрено федеральными законами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2. Хозяйствующие субъекты, осуществляющие торговую деятельность, при</w:t>
        <w:br/>
        <w:t>организации торговой деятельности и  ее  осуществлении,  за   исключением</w:t>
        <w:br/>
        <w:t>установленных  настоящим  Федеральным  законом,  другими     федеральными</w:t>
        <w:br/>
        <w:t>законами случаев, самостоятельно определяют:</w:t>
        <w:br/>
        <w:t>          1) вид торговли (оптовая и (или) розничная торговля)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</w:t>
      </w:r>
      <w:r>
        <w:rPr/>
        <w:t>2)  форму  торговли  (в  стационарных   торговых       объектах, вне</w:t>
        <w:br/>
        <w:t>стационарных торговых объектов, в  том  числе  на  ярмарках,   выставках,</w:t>
        <w:br/>
        <w:t>развозная торговля, разносная  торговля,  дистанционный  способ   продажи</w:t>
        <w:br/>
        <w:t>товаров,  продажа  товаров  с  использованием  автоматов  и    иные формы</w:t>
        <w:br/>
        <w:t>торговли);</w:t>
        <w:br/>
        <w:t>     3) способ торговли (с использованием торговых объектов и (или)   без</w:t>
        <w:br/>
        <w:t>использования торговых объектов)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4)  специализацию  торговли  (универсальная   торговля     и   (или)</w:t>
        <w:br/>
        <w:t>специализированная торговля)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</w:t>
      </w:r>
      <w:r>
        <w:rPr/>
        <w:t>5) тип торгового объекта, используемого для осуществления   торговой</w:t>
        <w:br/>
        <w:t>деятельности  (стационарный  торговый  объект  и  (или)    нестационарный</w:t>
        <w:br/>
        <w:t>торговый объект)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6) основания использования  имущества  при  осуществлении   торговой</w:t>
        <w:br/>
        <w:t>деятельности (право собственности и (или) иное законное основание);</w:t>
        <w:br/>
        <w:t>     7) порядок и условия осуществления  торговой  деятельности,  в   том</w:t>
        <w:br/>
        <w:t>числе:</w:t>
        <w:br/>
        <w:t>         а) ассортимент продаваемых товаров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</w:t>
      </w:r>
      <w:r>
        <w:rPr/>
        <w:t>б) режим работы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</w:t>
      </w:r>
      <w:r>
        <w:rPr/>
        <w:t>в) приемы и  способы,  с  помощью  которых  осуществляется   продажа</w:t>
        <w:br/>
        <w:t>товаров;</w:t>
        <w:br/>
        <w:t>     г)  количество,  типы,   модели   технологического     оборудования,</w:t>
        <w:br/>
        <w:t>инвентаря, используемых при осуществлении торговой деятельности;</w:t>
        <w:br/>
        <w:t>     д) способы  доведения  до  покупателей  информации  о    продавце, о</w:t>
        <w:br/>
        <w:t>предлагаемых для продажи товарах, об оказываемых услугах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8) цены на продаваемые товары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9) форму  распространения  рекламы  в  торговом  объекте  и  в  его</w:t>
        <w:br/>
        <w:t>витринах;</w:t>
        <w:br/>
        <w:t>     10) условия заключения договоров купли-продажи  товаров,   договоров</w:t>
        <w:br/>
        <w:t>возмездного оказания услуг;</w:t>
        <w:br/>
        <w:t>     11) иные порядок и условия осуществления торговой деятельности.</w:t>
        <w:br/>
        <w:t>     3. Указанные в пункте 7 части 2 настоящей статьи порядок и   условия</w:t>
        <w:br/>
        <w:t>осуществления торговой деятельности применительно к государственным   или</w:t>
        <w:br/>
        <w:t>муниципальным  предприятиям,  учреждениям  торговли    устанавливаются по</w:t>
        <w:br/>
        <w:t>решению соответствующих государственных или муниципальных органов.</w:t>
        <w:br/>
        <w:t>     4.   В   случае,   если   федеральными   законами      предусмотрено</w:t>
        <w:br/>
        <w:t>государственное регулирование цен на отдельные  виды  товаров,   торговых</w:t>
        <w:br/>
        <w:t>надбавок (наценок) к ценам на них (в том числе установление их предельных</w:t>
        <w:br/>
        <w:t>(максимального и (или) минимального)  уровней  органами   государственной</w:t>
        <w:br/>
        <w:t>власти), цены на такие товары, торговые надбавки (наценки) к ценам на них</w:t>
        <w:br/>
        <w:t>устанавливаются в соответствии с  указанными  федеральными    законами, а</w:t>
        <w:br/>
        <w:t>также принимаемыми в соответствии с ними нормативными  правовыми   актами</w:t>
        <w:br/>
        <w:t>данных органов государственной власти  и  (или)  нормативными   правовыми</w:t>
        <w:br/>
        <w:t>актами органов местного самоуправления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5. В случае, если в течение тридцати  календарных  дней  подряд  на</w:t>
        <w:br/>
        <w:t>территории отдельного  субъекта  Российской  Федерации  или   территориях</w:t>
        <w:br/>
        <w:t>субъектов Российской Федерации рост  розничных  цен  на  отдельные   виды</w:t>
        <w:br/>
        <w:t>социально  значимых  продовольственных  товаров  первой     необходимости</w:t>
        <w:br/>
        <w:t>составит тридцать и более процентов, Правительство Российской Федерации в</w:t>
        <w:br/>
        <w:t>целях стабилизации розничных цен на  данные  виды  товаров  имеет   право</w:t>
        <w:br/>
        <w:t>устанавливать предельно допустимые розничные цены на них  на   территории</w:t>
        <w:br/>
        <w:t>такого субъекта Российской Федерации  или  территориях  таких   субъектов</w:t>
        <w:br/>
        <w:t>Российской Федерации на срок не более чем девяносто календарных дней.</w:t>
        <w:br/>
        <w:t>     6. Перечень отдельных видов  социально  значимых   продовольственных</w:t>
        <w:br/>
        <w:t>товаров первой необходимости и порядок установления предельно допустимых</w:t>
        <w:br/>
        <w:t>розничных цен на них устанавливаются Правительством Российской Федерации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ind w:firstLine="480"/>
        <w:jc w:val="center"/>
        <w:rPr/>
      </w:pPr>
      <w:r>
        <w:rPr/>
        <w:t>Статья   9.   Права   и   обязанности   хозяйствующего   субъекта,</w:t>
        <w:br/>
        <w:t>                 осуществляющего торговую деятельность, и хозяйствующего</w:t>
        <w:br/>
        <w:t>                 субъекта,  осуществляющего  поставки   продовольственных</w:t>
        <w:br/>
        <w:t>                 товаров, в связи с заключением и  исполнением   договора</w:t>
        <w:br/>
        <w:t>                 поставки продовольственных товаров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     </w:t>
      </w:r>
      <w:r>
        <w:rPr/>
        <w:t>1.  Хозяйствующий  субъект,  осуществляющий  торговую   деятельность</w:t>
        <w:br/>
        <w:t>посредством организации торговой сети, обязан обеспечивать хозяйствующему</w:t>
        <w:br/>
        <w:t>субъекту, осуществляющему поставки продовольственных товаров,  доступ   к</w:t>
        <w:br/>
        <w:t>информации  об  условиях  отбора  контрагента  для  заключения   договора</w:t>
        <w:br/>
        <w:t>поставки продовольственных товаров  и  о  существенных  условиях   такого</w:t>
        <w:br/>
        <w:t>договора путем размещения соответствующей информации на  своем  сайте  в</w:t>
        <w:br/>
        <w:t>информационно-телекоммуникационной   сети   "Интернет"          или путем</w:t>
        <w:br/>
        <w:t>предоставления    запрашиваемой     информации             безвозмездно в</w:t>
        <w:br/>
        <w:t>четырнадцатидневный срок со дня получения соответствующего запроса.</w:t>
        <w:br/>
        <w:t>     2. Хозяйствующий субъект, осуществляющий поставки продовольственных</w:t>
        <w:br/>
        <w:t>товаров, обязан обеспечивать  хозяйствующему  субъекту,   осуществляющему</w:t>
        <w:br/>
        <w:t>торговую деятельность посредством организации торговой  сети,  доступ  к</w:t>
        <w:br/>
        <w:t>информации  об  условиях  отбора  контрагента  для  заключения   договора</w:t>
        <w:br/>
        <w:t>поставки продовольственных товаров  и  о  существенных  условиях   такого</w:t>
        <w:br/>
        <w:t>договора,  к  информации  о  качестве   и   безопасности     поставляемых</w:t>
        <w:br/>
        <w:t>продовольственных товаров путем размещения соответствующей информации на</w:t>
        <w:br/>
        <w:t>своем сайте в  информационно-телекоммуникационной  сети  "Интернет"   или</w:t>
        <w:br/>
        <w:t>путем   предоставления   запрашиваемой   информации        безвозмездно в</w:t>
        <w:br/>
        <w:t>четырнадцатидневный срок со дня получения соответствующего запроса.</w:t>
        <w:br/>
        <w:t>     3. Цена договора поставки продовольственных  товаров,   заключаемого</w:t>
        <w:br/>
        <w:t>между хозяйствующим субъектом, осуществляющим поставки продовольственных</w:t>
        <w:br/>
        <w:t>товаров, и хозяйствующим субъектом, осуществляющим торговую деятельность,</w:t>
        <w:br/>
        <w:t>определяется исходя из  цены  продовольственных  товаров,   установленной</w:t>
        <w:br/>
        <w:t>соглашением сторон договора поставки продовольственных товаров с   учетом</w:t>
        <w:br/>
        <w:t>предусмотренных частями 4 и 5 статьи 8  настоящего  Федерального   закона</w:t>
        <w:br/>
        <w:t>положений.</w:t>
        <w:br/>
        <w:t>     4. Соглашением сторон договора поставки  продовольственных   товаров</w:t>
        <w:br/>
        <w:t>может  предусматриваться   включение   в   его   цену     вознаграждения,</w:t>
        <w:br/>
        <w:t>выплачиваемого  хозяйствующему   субъекту,   осуществляющему     торговую</w:t>
        <w:br/>
        <w:t>деятельность, в связи с  приобретением  им  у  хозяйствующего   субъекта,</w:t>
        <w:br/>
        <w:t>осуществляющего  поставки  продовольственных   товаров,     определенного</w:t>
        <w:br/>
        <w:t>количества продовольственных товаров. Размер  указанного   вознаграждения</w:t>
        <w:br/>
        <w:t>подлежит согласованию сторонами этого договора, включению в его цену и не</w:t>
        <w:br/>
        <w:t>учитывается  при  определении  цены  продовольственных  товаров.   Размер</w:t>
        <w:br/>
        <w:t>вознаграждения не может превышать десять процентов от цены приобретенных</w:t>
        <w:br/>
        <w:t>продовольственных товаров.</w:t>
        <w:br/>
        <w:t>     5. Не допускается выплата указанного в  части  4  настоящей   статьи</w:t>
        <w:br/>
        <w:t>вознаграждения  в  связи  с  приобретением   хозяйствующим     субъектом,</w:t>
        <w:br/>
        <w:t>осуществляющим торговую деятельность, отдельных видов социально значимых</w:t>
        <w:br/>
        <w:t>продовольственных   товаров,   указанных   в   перечне,     установленном</w:t>
        <w:br/>
        <w:t>Правительством Российской Федерации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6. Включение в цену договора поставки продовольственных товаров иных</w:t>
        <w:br/>
        <w:t>видов   вознаграждения   за   исполнение   хозяйствующим       субъектом,</w:t>
        <w:br/>
        <w:t>осуществляющим торговую деятельность, условий этого договора и (или) его</w:t>
        <w:br/>
        <w:t>изменение не допускаются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7. В случае, если  между  хозяйствующим  субъектом,   осуществляющим</w:t>
        <w:br/>
        <w:t>торговую деятельность, и хозяйствующим субъектом, осуществляющим поставки</w:t>
        <w:br/>
        <w:t>продовольственных товаров, заключается договор поставки продовольственных</w:t>
        <w:br/>
        <w:t>товаров с условием оплаты таких товаров через определенное время после их</w:t>
        <w:br/>
        <w:t>передачи хозяйствующему субъекту, осуществляющему торговую деятельность,</w:t>
        <w:br/>
        <w:t>срок оплаты таких товаров для установления данным договором определяется</w:t>
        <w:br/>
        <w:t>по следующим правилам: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) продовольственные товары, на которые  срок  годности   установлен</w:t>
        <w:br/>
        <w:t>менее чем десять дней, подлежат оплате в  срок  не  позднее  чем   десять</w:t>
        <w:br/>
        <w:t>рабочих дней со  дня  приемки  таких  товаров  хозяйствующим   субъектом,</w:t>
        <w:br/>
        <w:t>осуществляющим торговую деятельность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</w:t>
      </w:r>
      <w:r>
        <w:rPr/>
        <w:t>2) продовольственные товары, на которые срок годности установлен от</w:t>
        <w:br/>
        <w:t>десяти до тридцати дней включительно, подлежат оплате в срок не   позднее</w:t>
        <w:br/>
        <w:t>чем тридцать календарных дней со дня приемки таких товаров хозяйствующим</w:t>
        <w:br/>
        <w:t>субъектом, осуществляющим торговую деятельность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) продовольственные товары, на которые  срок  годности   установлен</w:t>
        <w:br/>
        <w:t>свыше тридцати дней, а также  алкогольная  продукция,  произведенная  на</w:t>
        <w:br/>
        <w:t>территории Российской Федерации, подлежат оплате в срок не  позднее   чем</w:t>
        <w:br/>
        <w:t>сорок пять календарных дней со дня приемки таких  товаров   хозяйствующим</w:t>
        <w:br/>
        <w:t>субъектом, осуществляющим торговую деятельность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</w:t>
      </w:r>
      <w:r>
        <w:rPr/>
        <w:t>8. Оплата продовольственных товаров в срок, установленный правилами,</w:t>
        <w:br/>
        <w:t>определенными частью 7  настоящей  статьи,  осуществляется  при   условии</w:t>
        <w:br/>
        <w:t>исполнения   хозяйствующим    субъектом,    осуществляющим    поставки</w:t>
        <w:br/>
        <w:t>продовольственных  товаров,   обязанности   по   передаче     документов,</w:t>
        <w:br/>
        <w:t>относящихся к поставкам таких  товаров  в  соответствии  с   федеральными</w:t>
        <w:br/>
        <w:t>законами, иными нормативными правовыми  актами  Российской    Федерации и</w:t>
        <w:br/>
        <w:t>договором поставки продовольственных товаров.</w:t>
        <w:br/>
        <w:t>     9. В случае, если хозяйствующий  субъект,  осуществляющий   поставки</w:t>
        <w:br/>
        <w:t>продовольственных  товаров,  не  передает  или  отказывается     передать</w:t>
        <w:br/>
        <w:t>хозяйствующему   субъекту,   осуществляющему   торговую     деятельность,</w:t>
        <w:br/>
        <w:t>документы, которые он должен  передать  в  соответствии  с   федеральными</w:t>
        <w:br/>
        <w:t>законами, иными нормативными правовыми  актами  Российской    Федерации и</w:t>
        <w:br/>
        <w:t>договором   поставки   продовольственных   товаров,          сроки оплаты</w:t>
        <w:br/>
        <w:t>продовольственных товаров, установленные правилами, определенными частью</w:t>
        <w:br/>
        <w:t>7 настоящей статьи, увеличиваются на период предоставления хозяйствующим</w:t>
        <w:br/>
        <w:t>субъектом, осуществляющим поставки продовольственных товаров, по запросу</w:t>
        <w:br/>
        <w:t>хозяйствующего субъекта, осуществляющего торговую деятельность, указанных</w:t>
        <w:br/>
        <w:t>документов.</w:t>
        <w:br/>
        <w:t>     10. В договоре поставки продовольственных  товаров  не   допускается</w:t>
        <w:br/>
        <w:t>установление запрета на перемену лиц в обязательстве по такому   договору</w:t>
        <w:br/>
        <w:t>путем  уступки  требования,  а  также  ответственности  за   несоблюдение</w:t>
        <w:br/>
        <w:t>указанного запрета сторонами такого договора.</w:t>
        <w:br/>
        <w:t>     11. Услуги по рекламированию продовольственных товаров, маркетингу и</w:t>
        <w:br/>
        <w:t>подобные услуги, направленные на продвижение продовольственных   товаров,</w:t>
        <w:br/>
        <w:t>могут  оказываться  хозяйствующим  субъектом,  осуществляющим    торговую</w:t>
        <w:br/>
        <w:t>деятельность, на основании договоров возмездного оказания соответствующих</w:t>
        <w:br/>
        <w:t>услуг.</w:t>
        <w:br/>
        <w:t>     12. Включение в договор поставки продовольственных товаров условий о</w:t>
        <w:br/>
        <w:t>совершении хозяйствующим субъектом, осуществляющим торговую деятельность,</w:t>
        <w:br/>
        <w:t>в отношении поставленных продовольственных товаров определенных действий,</w:t>
        <w:br/>
        <w:t>об оказании услуг по рекламированию товаров, маркетингу и подобных услуг,</w:t>
        <w:br/>
        <w:t>направленных на продвижение продовольственных товаров, а также заключение</w:t>
        <w:br/>
        <w:t>договора поставки продовольственных товаров путем понуждения к заключению</w:t>
        <w:br/>
        <w:t>договора  возмездного  оказания  услуг,  направленных  на     продвижение</w:t>
        <w:br/>
        <w:t>продовольственных товаров, не допускается.</w:t>
      </w:r>
    </w:p>
    <w:p>
      <w:pPr>
        <w:pStyle w:val="Style15"/>
        <w:shd w:fill="FFFFFF" w:val="clear"/>
        <w:ind w:firstLine="480"/>
        <w:jc w:val="both"/>
        <w:rPr/>
      </w:pPr>
      <w:r>
        <w:rPr/>
        <w:t xml:space="preserve">     </w:t>
      </w:r>
      <w:r>
        <w:rPr/>
        <w:t>Статья 10. Особенности размещения нестационарных торговых объектов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.  Размещение  нестационарных  торговых  объектов  на     земельных</w:t>
        <w:br/>
        <w:t>участках,   в   зданиях,   строениях,   сооружениях,        находящихся в</w:t>
        <w:br/>
        <w:t>государственной   собственности   или   муниципальной      собственности,</w:t>
        <w:br/>
        <w:t>осуществляется  в  соответствии  со  схемой  размещения    нестационарных</w:t>
        <w:br/>
        <w:t>торговых объектов с учетом необходимости обеспечения устойчивого развития</w:t>
        <w:br/>
        <w:t>территорий и достижения нормативов минимальной обеспеченности   населения</w:t>
        <w:br/>
        <w:t>площадью торговых объектов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2. Порядок включения  в  схему  размещения,  указанную  в    части 1</w:t>
        <w:br/>
        <w:t>настоящей статьи, нестационарных  торговых  объектов,  расположенных  на</w:t>
        <w:br/>
        <w:t>земельных участках, в зданиях,  строениях,  сооружениях,    находящихся в</w:t>
        <w:br/>
        <w:t>государственной собственности, устанавливается Правительством Российской</w:t>
        <w:br/>
        <w:t>Федерации.</w:t>
        <w:br/>
        <w:t>     3. Схема размещения нестационарных торговых объектов разрабатывается</w:t>
        <w:br/>
        <w:t>и  утверждается  органом  местного   самоуправления,       определенным в</w:t>
        <w:br/>
        <w:t>соответствии  с  уставом   муниципального   образования,   в   порядке,</w:t>
        <w:br/>
        <w:t>установленном  уполномоченным  органом  исполнительной  власти   субъекта</w:t>
        <w:br/>
        <w:t>Российской Федерации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</w:t>
      </w:r>
      <w:r>
        <w:rPr/>
        <w:t>4.  Схемой  размещения  нестационарных  торговых  объектов    должно</w:t>
        <w:br/>
        <w:t>предусматриваться  размещение  не  менее   чем   шестьдесят     процентов</w:t>
        <w:br/>
        <w:t>нестационарных торговых объектов,  используемых  субъектами  малого   или</w:t>
        <w:br/>
        <w:t>среднего предпринимательства, осуществляющими торговую деятельность,   от</w:t>
        <w:br/>
        <w:t>общего количества нестационарных торговых объектов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5. Схема размещения нестационарных торговых объектов и  вносимые   в</w:t>
        <w:br/>
        <w:t>нее  изменения  подлежат  опубликованию  в  порядке,    установленном для</w:t>
        <w:br/>
        <w:t>официального  опубликования  муниципальных  правовых  актов,  а   также</w:t>
        <w:br/>
        <w:t>размещению на официальных сайтах органа исполнительной  власти   субъекта</w:t>
        <w:br/>
        <w:t>Российской   Федерации   и   органа    местного          самоуправления в</w:t>
        <w:br/>
        <w:t>информационно-телекоммуникационной сети "Интернет"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</w:t>
      </w:r>
      <w:r>
        <w:rPr/>
        <w:t>6. Утверждение схемы размещения нестационарных торговых объектов, а</w:t>
        <w:br/>
        <w:t>равно как и внесение в нее изменений, не может  служить  основанием   для</w:t>
        <w:br/>
        <w:t>пересмотра   мест   размещения   нестационарных   торговых      объектов,</w:t>
        <w:br/>
        <w:t>строительство, реконструкция или эксплуатация  которых  были  начаты  до</w:t>
        <w:br/>
        <w:t>утверждения указанной схемы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7.  Порядок  размещения  и  использования  нестационарных   торговых</w:t>
        <w:br/>
        <w:t>объектов в стационарном  торговом  объекте,  в  ином  здании,   строении,</w:t>
        <w:br/>
        <w:t>сооружении или на земельном участке, находящихся в частной собственности,</w:t>
        <w:br/>
        <w:t>устанавливается собственником  стационарного  торгового  объекта,   иного</w:t>
        <w:br/>
        <w:t>здания, строения, сооружения или земельного участка с учетом требований,</w:t>
        <w:br/>
        <w:t>определенных законодательством Российской Федерации.</w:t>
      </w:r>
    </w:p>
    <w:p>
      <w:pPr>
        <w:pStyle w:val="Style15"/>
        <w:shd w:fill="FFFFFF" w:val="clear"/>
        <w:ind w:firstLine="480"/>
        <w:jc w:val="both"/>
        <w:rPr/>
      </w:pPr>
      <w:r>
        <w:rPr/>
        <w:t xml:space="preserve">     </w:t>
      </w:r>
      <w:r>
        <w:rPr/>
        <w:t>Статья 11. Требования к организации ярмарок и продажи товаров на них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. Ярмарки организуются органами государственной  власти,   органами</w:t>
        <w:br/>
        <w:t>местного   самоуправления,   юридическими   лицами,       индивидуальными</w:t>
        <w:br/>
        <w:t>предпринимателями (далее - организатор ярмарки). Организация  ярмарок   и</w:t>
        <w:br/>
        <w:t>продажи  товаров  на  них  осуществляется  в   порядке,     установленном</w:t>
        <w:br/>
        <w:t>нормативными  правовыми  актами  субъектов  Российской      Федерации, на</w:t>
        <w:br/>
        <w:t>территориях  которых  такие  ярмарки  организуются.  В       случае, если</w:t>
        <w:br/>
        <w:t>организатором ярмарки является федеральный орган государственной власти,</w:t>
        <w:br/>
        <w:t>порядок организации ярмарки и продажи  товаров  на  ней   устанавливается</w:t>
        <w:br/>
        <w:t>организатором ярмарки с учетом положений настоящей статьи.</w:t>
        <w:br/>
        <w:t>     2. Организатор ярмарки разрабатывает и утверждает план   мероприятий</w:t>
        <w:br/>
        <w:t>по организации ярмарки и продажи товаров на ней, а также определяет режим</w:t>
        <w:br/>
        <w:t>работы ярмарки,  порядок  организации  ярмарки,  порядок   предоставления</w:t>
        <w:br/>
        <w:t>торговых мест на ярмарке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.  Организатор  ярмарки  опубликовывает  в   средствах     массовой</w:t>
        <w:br/>
        <w:t>информации     и      размещает      на      своем      сайте      в</w:t>
        <w:br/>
        <w:t>информационно-телекоммуникационной сети "Интернет"  информацию  о   плане</w:t>
        <w:br/>
        <w:t>мероприятий по организации ярмарки и продажи товаров на ней.</w:t>
        <w:br/>
        <w:t>     4. Торговые места на  ярмарке  предоставляются  юридическим   лицам,</w:t>
        <w:br/>
        <w:t>индивидуальным  предпринимателям,  а  также  гражданам  (в  том   числе</w:t>
        <w:br/>
        <w:t>гражданам, ведущим крестьянские (фермерские) хозяйства, личные подсобные</w:t>
        <w:br/>
        <w:t>хозяйства    или    занимающимся    садоводством,        огородничеством,</w:t>
        <w:br/>
        <w:t>животноводством).</w:t>
        <w:br/>
        <w:t>     5. Размер платы за предоставление оборудованных  торговых  мест   на</w:t>
        <w:br/>
        <w:t>ярмарке, а также за оказание услуг, связанных  с  обеспечением   торговли</w:t>
        <w:br/>
        <w:t>(уборка территории, проведение ветеринарно-санитарной экспертизы и другие</w:t>
        <w:br/>
        <w:t>услуги),  определяется  организатором  ярмарки  с  учетом   необходимости</w:t>
        <w:br/>
        <w:t>компенсации затрат на организацию ярмарки и продажи товаров на ней.</w:t>
        <w:br/>
        <w:t>     6. Требования к организации продажи товаров на ярмарках (в том числе</w:t>
        <w:br/>
        <w:t>товаров, подлежащих продаже на ярмарках соответствующих типов и включению</w:t>
        <w:br/>
        <w:t>в соответствующий перечень) устанавливаются нормативными правовыми актами</w:t>
        <w:br/>
        <w:t>субъектов  Российской  Федерации  с  учетом  требований,    установленных</w:t>
        <w:br/>
        <w:t>законодательством  Российской  Федерации  о  защите  прав   потребителей,</w:t>
        <w:br/>
        <w:t>законодательством   Российской   Федерации   в   области      обеспечения</w:t>
        <w:br/>
        <w:t>санитарно-эпидемиологического благополучия населения,   законодательством</w:t>
        <w:br/>
        <w:t>Российской Федерации о пожарной безопасности, законодательством в области</w:t>
        <w:br/>
        <w:t>охраны окружающей среды, и других  установленных  федеральными   законами</w:t>
        <w:br/>
        <w:t>требований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ind w:firstLine="480"/>
        <w:jc w:val="center"/>
        <w:rPr/>
      </w:pPr>
      <w:r>
        <w:rPr/>
        <w:t>Статья  12.  Соглашения   между   ассоциациями,       союзами, иными</w:t>
        <w:br/>
        <w:t>                 некоммерческими     организациями,         объединяющими</w:t>
        <w:br/>
        <w:t>                 хозяйствующих   субъектов,   осуществляющих     торговую</w:t>
        <w:br/>
        <w:t>                 деятельность,   и   ассоциациями,   союзами,    иными</w:t>
        <w:br/>
        <w:t>                 некоммерческими     организациями,         объединяющими</w:t>
        <w:br/>
        <w:t>                 хозяйствующих субъектов, осуществляющих поставки товаров</w:t>
      </w:r>
    </w:p>
    <w:p>
      <w:pPr>
        <w:pStyle w:val="Style15"/>
        <w:shd w:fill="FFFFFF" w:val="clear"/>
        <w:ind w:firstLine="480"/>
        <w:jc w:val="both"/>
        <w:rPr/>
      </w:pPr>
      <w:r>
        <w:rPr/>
        <w:t>1. Ассоциации, союзы, иные некоммерческие организации, объединяющие</w:t>
        <w:br/>
        <w:t>хозяйствующих субъектов, осуществляющих  торговую  деятельность,   вправе</w:t>
        <w:br/>
        <w:t>заключать соглашения  с  ассоциациями,  союзами,  иными   некоммерческими</w:t>
        <w:br/>
        <w:t>организациями,  объединяющими  хозяйствующих  субъектов,   осуществляющих</w:t>
        <w:br/>
        <w:t>поставки товаров, в целях  формирования  принципа  добросовестности   при</w:t>
        <w:br/>
        <w:t>заключении между ними договоров и исполнении ими договоров.</w:t>
        <w:br/>
        <w:t>     2. Указанные в части 1 настоящей статьи  соглашения  заключаются  в</w:t>
        <w:br/>
        <w:t>соответствии с требованиями антимонопольного законодательства Российской</w:t>
        <w:br/>
        <w:t>Федерации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ind w:firstLine="480"/>
        <w:jc w:val="both"/>
        <w:rPr/>
      </w:pPr>
      <w:r>
        <w:rPr/>
        <w:t xml:space="preserve">    </w:t>
      </w:r>
      <w:r>
        <w:rPr/>
        <w:t>Глава 3. Антимонопольное регулирование, государственный контроль</w:t>
        <w:br/>
        <w:t>    (надзор), муниципальный контроль в области торговой деятельности</w:t>
      </w:r>
    </w:p>
    <w:p>
      <w:pPr>
        <w:pStyle w:val="Style15"/>
        <w:shd w:fill="FFFFFF" w:val="clear"/>
        <w:ind w:firstLine="480"/>
        <w:jc w:val="center"/>
        <w:rPr/>
      </w:pPr>
      <w:r>
        <w:rPr/>
        <w:t>Статья 13. Антимонопольные  правила  для  хозяйствующих   субъектов,</w:t>
        <w:br/>
        <w:t>                 осуществляющих торговую деятельность,  и   хозяйствующих</w:t>
        <w:br/>
        <w:t>                 субъектов,  осуществляющих  поставки   продовольственных</w:t>
        <w:br/>
        <w:t>                 товаров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. Хозяйствующим субъектам, осуществляющим торговую деятельность по</w:t>
        <w:br/>
        <w:t>продаже продовольственных товаров посредством организации торговой сети,</w:t>
        <w:br/>
        <w:t>и хозяйствующим  субъектам,  осуществляющим  поставки   продовольственных</w:t>
        <w:br/>
        <w:t>товаров в торговые сети, запрещается: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) создавать дискриминационные условия, в том числе:</w:t>
        <w:br/>
        <w:t>     а) создавать препятствия для доступа на товарный рынок или выхода из</w:t>
        <w:br/>
        <w:t>товарного рынка других хозяйствующих субъектов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</w:t>
      </w:r>
      <w:r>
        <w:rPr/>
        <w:t>б) нарушать установленный  нормативными  правовыми  актами   порядок</w:t>
        <w:br/>
        <w:t>ценообразования;</w:t>
        <w:br/>
        <w:t>     2) навязывать контрагенту условия: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</w:t>
      </w:r>
      <w:r>
        <w:rPr/>
        <w:t>а)  о  запрете  на  заключение  хозяйствующим  субъектом   договоров</w:t>
        <w:br/>
        <w:t>поставки продовольственных товаров с другими хозяйствующими   субъектами,</w:t>
        <w:br/>
        <w:t>осуществляющими   аналогичную   деятельность,   а   также     с   другими</w:t>
        <w:br/>
        <w:t>хозяйствующими субъектами на аналогичных или иных условиях;</w:t>
        <w:br/>
        <w:t>     б) об ответственности за неисполнение обязательства   хозяйствующего</w:t>
        <w:br/>
        <w:t>субъекта о поставках  продовольственных  товаров  на  условиях,   которые</w:t>
        <w:br/>
        <w:t>лучше, чем условия для других  хозяйствующих  субъектов,   осуществляющих</w:t>
        <w:br/>
        <w:t>аналогичную деятельность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в) о предоставлении хозяйствующим субъектом контрагенту сведений   о</w:t>
        <w:br/>
        <w:t>заключаемых  данным  хозяйствующим  субъектом   договорах   с   другими</w:t>
        <w:br/>
        <w:t>хозяйствующими субъектами, осуществляющими аналогичную деятельность;</w:t>
        <w:br/>
        <w:t>     г) о  внесении  хозяйствующим  субъектом,  осуществляющим   поставки</w:t>
        <w:br/>
        <w:t>продовольственных  товаров,  платы  за  право  поставок  таких    товаров</w:t>
        <w:br/>
        <w:t>хозяйствующему   субъекту,   осуществляющему   торговую      деятельность</w:t>
        <w:br/>
        <w:t>посредством организации торговой сети, в функционирующие или открываемые</w:t>
        <w:br/>
        <w:t>торговые объекты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д)  о  внесении  хозяйствующим  субъектом   платы   за     изменение</w:t>
        <w:br/>
        <w:t>ассортимента продовольственных товаров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е) о  снижении  хозяйствующим  субъектом,  осуществляющим   поставки</w:t>
        <w:br/>
        <w:t>продовольственных товаров,  их  цены  до  уровня,  который  при   условии</w:t>
        <w:br/>
        <w:t>установления  торговой  надбавки  (наценки)  к  их  цене  не     превысит</w:t>
        <w:br/>
        <w:t>минимальную цену таких товаров при их продаже хозяйствующими субъектами,</w:t>
        <w:br/>
        <w:t>осуществляющими аналогичную деятельность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ж) о возмещении хозяйствующим  субъектом,  осуществляющим   поставки</w:t>
        <w:br/>
        <w:t>продовольственных товаров, убытков в связи с  утратой  или   повреждением</w:t>
        <w:br/>
        <w:t>таких товаров после перехода права собственности  на  такие  товары,  за</w:t>
        <w:br/>
        <w:t>исключением случаев, если  утрата  или  повреждение  произошли  по  вине</w:t>
        <w:br/>
        <w:t>хозяйствующего субъекта, осуществляющего поставки таких товаров;</w:t>
        <w:br/>
        <w:t>     з) о возмещении хозяйствующим  субъектом  затрат,  не    связанных с</w:t>
        <w:br/>
        <w:t>исполнением договора поставки продовольственных  товаров  и   последующей</w:t>
        <w:br/>
        <w:t>продажей конкретной партии таких товаров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и) о  возврате  хозяйствующему  субъекту,  осуществившему   поставки</w:t>
        <w:br/>
        <w:t>продовольственных товаров, таких  товаров,  не  проданных  по   истечении</w:t>
        <w:br/>
        <w:t>определенного срока, за исключением случаев, если возврат таких   товаров</w:t>
        <w:br/>
        <w:t>допускается или предусмотрен законодательством Российской Федерации;</w:t>
        <w:br/>
        <w:t>     к) иные условия, если они содержат существенные  признаки   условий,</w:t>
        <w:br/>
        <w:t>предусмотренных подпунктами "а" - "и" настоящего пункта;</w:t>
        <w:br/>
        <w:t>     3) осуществлять оптовую торговлю с использованием договора комиссии</w:t>
        <w:br/>
        <w:t>или смешанного договора, содержащего элементы договора комиссии.</w:t>
        <w:br/>
        <w:t>     2. Хозяйствующий субъект вправе представить доказательства того, что</w:t>
        <w:br/>
        <w:t>его действия (бездействие), указанные в части  1  настоящей  статьи   (за</w:t>
        <w:br/>
        <w:t>исключением действий, указанных в пункте 2 части  1  настоящей   статьи),</w:t>
        <w:br/>
        <w:t>могут быть признаны допустимыми в соответствии с  требованиями  части  1</w:t>
        <w:br/>
        <w:t>статьи 13 Федерального закона от 26 июля 2006 года  N 135-ФЗ  "О   защите</w:t>
        <w:br/>
        <w:t>конкуренции" (далее - Федеральный закон "О защите конкуренции")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ind w:firstLine="480"/>
        <w:jc w:val="center"/>
        <w:rPr/>
      </w:pPr>
      <w:r>
        <w:rPr/>
        <w:t>Статья  14.  Ограничение   приобретения,   аренды     хозяйствующими</w:t>
        <w:br/>
        <w:t>                 субъектами,   осуществляющими   розничную       торговлю</w:t>
        <w:br/>
        <w:t>                 продовольственными  товарами  посредством    организации</w:t>
        <w:br/>
        <w:t>                 торговой сети, дополнительной площади торговых объектов</w:t>
      </w:r>
    </w:p>
    <w:p>
      <w:pPr>
        <w:pStyle w:val="Style15"/>
        <w:shd w:fill="FFFFFF" w:val="clear"/>
        <w:ind w:firstLine="480"/>
        <w:jc w:val="both"/>
        <w:rPr/>
      </w:pPr>
      <w:r>
        <w:rPr/>
        <w:t>1. Хозяйствующий субъект, который осуществляет  розничную   торговлю</w:t>
        <w:br/>
        <w:t>продовольственными товарами посредством организации  торговой  сети   (за</w:t>
        <w:br/>
        <w:t>исключением   сельскохозяйственного   потребительского       кооператива,</w:t>
        <w:br/>
        <w:t>организации  потребительской  кооперации)  и  доля  которого    превышает</w:t>
        <w:br/>
        <w:t>двадцать пять  процентов  объема  всех  реализованных   продовольственных</w:t>
        <w:br/>
        <w:t>товаров в денежном выражении за предыдущий  финансовый  год  в   границах</w:t>
        <w:br/>
        <w:t>субъекта Российской Федерации, в том числе в границах города федерального</w:t>
        <w:br/>
        <w:t>значения Москвы или Санкт-Петербурга, в границах муниципального   района,</w:t>
        <w:br/>
        <w:t>городского округа, не  вправе  приобретать  или  арендовать  в   границах</w:t>
        <w:br/>
        <w:t>соответствующего     административно-территориального         образования</w:t>
        <w:br/>
        <w:t>дополнительную площадь  торговых  объектов  для  осуществления   торговой</w:t>
        <w:br/>
        <w:t>деятельности по любым основаниям, в том числе в  результате  введения  в</w:t>
        <w:br/>
        <w:t>эксплуатацию торговых объектов, участия в торгах, проводимых в целях   их</w:t>
        <w:br/>
        <w:t>приобретения.</w:t>
        <w:br/>
        <w:t>     2.  Сделка,  совершенная  с  нарушением  предусмотренных    частью 1</w:t>
        <w:br/>
        <w:t>настоящей  статьи  требований,  ничтожна.   Требование   о     применении</w:t>
        <w:br/>
        <w:t>последствий недействительности такой сделки может быть предъявлено в суд</w:t>
        <w:br/>
        <w:t>любым  заинтересованным  лицом,  в  том   числе   федеральным   органом</w:t>
        <w:br/>
        <w:t>исполнительной власти, осуществляющим функции  по  принятию   нормативных</w:t>
        <w:br/>
        <w:t>правовых   актов   и   контролю   за   соблюдением       антимонопольного</w:t>
        <w:br/>
        <w:t>законодательства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ind w:firstLine="480"/>
        <w:jc w:val="center"/>
        <w:rPr/>
      </w:pPr>
      <w:r>
        <w:rPr/>
        <w:t>Статья 15. Антимонопольные  требования  к  органам   государственной</w:t>
        <w:br/>
        <w:t>                 власти субъектов Российской Федерации, органам местного</w:t>
        <w:br/>
        <w:t>                 самоуправления  в   области   регулирования     торговой</w:t>
        <w:br/>
        <w:t>                 деятельности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Органам  государственной  власти  субъектов  Российской   Федерации,</w:t>
        <w:br/>
        <w:t>органам местного самоуправления, иным осуществляющим  функции   указанных</w:t>
        <w:br/>
        <w:t>органов органам или организациям  запрещается  принимать  акты  и   (или)</w:t>
        <w:br/>
        <w:t>осуществлять действия (бездействие), которые приводят или могут привести</w:t>
        <w:br/>
        <w:t>к  установлению  на  товарном  рынке  правил   осуществления     торговой</w:t>
        <w:br/>
        <w:t>деятельности,  отличающихся  от   аналогичных   правил,     установленных</w:t>
        <w:br/>
        <w:t>федеральными законами и иными нормативными правовыми  актами   Российской</w:t>
        <w:br/>
        <w:t>Федерации, в частности запрещается: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) возложение на хозяйствующих субъектов,  осуществляющих   торговую</w:t>
        <w:br/>
        <w:t>деятельность, хозяйствующих субъектов, осуществляющих поставки   товаров,</w:t>
        <w:br/>
        <w:t>обязанности по  участию  в  повторной  (дополнительной  по    отношению к</w:t>
        <w:br/>
        <w:t>проведенной в соответствии с федеральными законами) проверке качества   и</w:t>
        <w:br/>
        <w:t>безопасности товаров, в региональной или муниципальной системе   качества</w:t>
        <w:br/>
        <w:t>товаров, за исключением случаев, если такая обязанность передана органам</w:t>
        <w:br/>
        <w:t>государственной власти субъектов Российской Федерации, органам   местного</w:t>
        <w:br/>
        <w:t>самоуправления в установленном порядке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2)  понуждение  хозяйствующих  субъектов,  осуществляющих   торговую</w:t>
        <w:br/>
        <w:t>деятельность, хозяйствующих субъектов, осуществляющих поставки товаров, к</w:t>
        <w:br/>
        <w:t>участию в  прохождении  контрольных  и  (или)  разрешительных   процедур,</w:t>
        <w:br/>
        <w:t>установленных  нормативными  правовыми  актами   субъектов     Российской</w:t>
        <w:br/>
        <w:t>Федерации, муниципальными правовыми актами в дополнение к предусмотренным</w:t>
        <w:br/>
        <w:t>федеральными законами процедурам и являющихся  условиями  организации  и</w:t>
        <w:br/>
        <w:t>осуществления торговой деятельности на  территории  субъекта   Российской</w:t>
        <w:br/>
        <w:t>Федерации или муниципального образования (аттестация торговых   объектов,</w:t>
        <w:br/>
        <w:t>аккредитация хозяйствующих субъектов, сертификация товаров, соответствие</w:t>
        <w:br/>
        <w:t>торговых объектов требованиям законодательства Российской Федерации);</w:t>
        <w:br/>
        <w:t>     3)  понуждение  хозяйствующих  субъектов,  осуществляющих   торговую</w:t>
        <w:br/>
        <w:t>деятельность, хозяйствующих субъектов, осуществляющих поставки   товаров,</w:t>
        <w:br/>
        <w:t>продавать товары по ценам, определенным в порядке, установленном органами</w:t>
        <w:br/>
        <w:t>исполнительной власти субъектов  Российской  Федерации  (за   исключением</w:t>
        <w:br/>
        <w:t>случаев, если такие  органы  в  установленном  порядке  наделены   правом</w:t>
        <w:br/>
        <w:t>осуществлять государственное регулирование цен на товары)  или   органами</w:t>
        <w:br/>
        <w:t>местного самоуправления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4)   принятие   иных   нормативных   правовых        актов, решений,</w:t>
        <w:br/>
        <w:t>предусматривающих: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</w:t>
      </w:r>
      <w:r>
        <w:rPr/>
        <w:t>а) установление  запретов  или  введение  ограничений  в   отношении</w:t>
        <w:br/>
        <w:t>свободного перемещения товаров между  субъектами  Российской   Федерации,</w:t>
        <w:br/>
        <w:t>между  муниципальными  образованиями  в  границах  субъекта    Российской</w:t>
        <w:br/>
        <w:t>Федерации;</w:t>
        <w:br/>
        <w:t>     б)  введение  ограничений  продажи  отдельных  видов      товаров на</w:t>
        <w:br/>
        <w:t>территориях субъектов Российской  Федерации,  территориях   муниципальных</w:t>
        <w:br/>
        <w:t>образований в границах субъектов Российской Федераци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в)  понуждение  хозяйствующих  субъектов,  осуществляющих   торговую</w:t>
        <w:br/>
        <w:t>деятельность, к заключению в  приоритетном  порядке  договоров   поставки</w:t>
        <w:br/>
        <w:t>товаров  с  определенными  хозяйствующими  субъектами,    осуществляющими</w:t>
        <w:br/>
        <w:t>поставки товаров, а  хозяйствующих  субъектов,  осуществляющих   поставки</w:t>
        <w:br/>
        <w:t>товаров, к заключению в приоритетном порядке договоров поставки товаров с</w:t>
        <w:br/>
        <w:t>определенными  хозяйствующими  субъектами,   осуществляющими     торговую</w:t>
        <w:br/>
        <w:t>деятельность;</w:t>
        <w:br/>
        <w:t>     г) установление для хозяйствующих субъектов, осуществляющих торговую</w:t>
        <w:br/>
        <w:t>деятельность, ограничений выбора хозяйствующих субъектов, осуществляющих</w:t>
        <w:br/>
        <w:t>поставки товаров, а для хозяйствующих субъектов, осуществляющих поставки</w:t>
        <w:br/>
        <w:t>товаров,  ограничений  выбора  хозяйствующих  субъектов,   осуществляющих</w:t>
        <w:br/>
        <w:t>торговую деятельность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д) дискриминацию хозяйствующих субъектов,  осуществляющих   торговую</w:t>
        <w:br/>
        <w:t>деятельность, хозяйствующих субъектов, осуществляющих поставки товаров, в</w:t>
        <w:br/>
        <w:t>предоставлении доступа к объектам транспорта, инфраструктуры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ind w:firstLine="480"/>
        <w:jc w:val="center"/>
        <w:rPr/>
      </w:pPr>
      <w:r>
        <w:rPr/>
        <w:t>Статья  16.  Государственный  контроль  (надзор)  за     соблюдением</w:t>
        <w:br/>
        <w:t>                 требований настоящего Федерального закона, муниципальный</w:t>
        <w:br/>
        <w:t>                 контроль в области торговой деятельности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. Государственный  контроль  (надзор)  за  соблюдением   требований</w:t>
        <w:br/>
        <w:t>настоящего Федерального закона, муниципальный контроль в области торговой</w:t>
        <w:br/>
        <w:t>деятельности проводятся в соответствии  с  законодательством   Российской</w:t>
        <w:br/>
        <w:t>Федерации.</w:t>
        <w:br/>
        <w:t>     2. Государственный контроль (надзор) за соблюдением антимонопольных</w:t>
        <w:br/>
        <w:t>правил  и  требований,  предусмотренных   статьями   13-15     настоящего</w:t>
        <w:br/>
        <w:t>Федерального  закона,  проводится  федеральным  органом    исполнительной</w:t>
        <w:br/>
        <w:t>власти, осуществляющим функции по принятию нормативных правовых актов   и</w:t>
        <w:br/>
        <w:t>контролю  за  соблюдением  антимонопольного  законодательства,    и   его</w:t>
        <w:br/>
        <w:t>территориальными органами с правом выдачи соответствующих предписаний   в</w:t>
        <w:br/>
        <w:t>порядке и в пределах  полномочий,  которые  установлены   антимонопольным</w:t>
        <w:br/>
        <w:t>законодательством Российской Федерации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. Федеральный орган исполнительной власти, осуществляющий   функции</w:t>
        <w:br/>
        <w:t>по  принятию  нормативных  правовых  актов  и  контролю  за   соблюдением</w:t>
        <w:br/>
        <w:t>антимонопольного законодательства,  и  его  территориальные  органы  при</w:t>
        <w:br/>
        <w:t>выявлении нарушений антимонопольных правил и требований, предусмотренных</w:t>
        <w:br/>
        <w:t>статьями  13-15  настоящего  Федерального  закона,  принимают    меры   в</w:t>
        <w:br/>
        <w:t>соответствии с Федеральным законом "О защите конкуренции"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ind w:firstLine="480"/>
        <w:jc w:val="both"/>
        <w:rPr/>
      </w:pPr>
      <w:r>
        <w:rPr/>
        <w:t xml:space="preserve">             </w:t>
      </w:r>
      <w:r>
        <w:rPr/>
        <w:t>Глава 4. Меры по развитию торговой деятельности</w:t>
      </w:r>
    </w:p>
    <w:p>
      <w:pPr>
        <w:pStyle w:val="Style15"/>
        <w:shd w:fill="FFFFFF" w:val="clear"/>
        <w:ind w:firstLine="480"/>
        <w:jc w:val="both"/>
        <w:rPr/>
      </w:pPr>
      <w:r>
        <w:rPr/>
        <w:t xml:space="preserve">     </w:t>
      </w:r>
      <w:r>
        <w:rPr/>
        <w:t>Статья 17. Мероприятия, содействующие развитию торговой деятельности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. Органами государственной власти субъектов  Российской   Федерации</w:t>
        <w:br/>
        <w:t>при определении основных направлений  социально-экономического   развития</w:t>
        <w:br/>
        <w:t>соответствующих территорий предусматриваются мероприятия,   содействующие</w:t>
        <w:br/>
        <w:t>развитию  торговой  деятельности,  а  также  разработка  и     реализация</w:t>
        <w:br/>
        <w:t>региональных программ развития торговли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2. Органы государственной власти субъектов Российской  Федерации   в</w:t>
        <w:br/>
        <w:t>пределах   своей   компетенции   осуществляют   в          соответствии с</w:t>
        <w:br/>
        <w:t>законодательством  Российской  Федерации   мероприятия,     содействующие</w:t>
        <w:br/>
        <w:t>развитию торговой деятельности и, в частности, предусматривающие:</w:t>
        <w:br/>
        <w:t>     1)  стимулирование  инвестиционных   проектов,       направленных на</w:t>
        <w:br/>
        <w:t>строительство логистических центров  поставок,  осуществляющих    прием и</w:t>
        <w:br/>
        <w:t>хранение сельскохозяйственной продукции, формирование партий товаров для</w:t>
        <w:br/>
        <w:t>отгрузки  хозяйствующим  субъектам,  осуществляющим  оптовую  и   (или)</w:t>
        <w:br/>
        <w:t>розничную торговлю продовольственными товарам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2)  поддержку  сельскохозяйственных  потребительских   кооперативов,</w:t>
        <w:br/>
        <w:t>организаций потребительской кооперации, осуществляющих торгово-закупочную</w:t>
        <w:br/>
        <w:t>деятельность в сельской местност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)  стимулирование  деловой  активности  хозяйствующих    субъектов,</w:t>
        <w:br/>
        <w:t>осуществляющих  торговую  деятельность,  и  обеспечение    взаимодействия</w:t>
        <w:br/>
        <w:t>хозяйствующих  субъектов,  осуществляющих  торговую       деятельность, и</w:t>
        <w:br/>
        <w:t>хозяйствующих  субъектов,  осуществляющих   поставки   товаров,   путем</w:t>
        <w:br/>
        <w:t>организации и  проведения  выставок  в  области  торговой   деятельности,</w:t>
        <w:br/>
        <w:t>ярмарок.</w:t>
        <w:br/>
        <w:t>     3. Органы  местного  самоуправления  в  целях  обеспечения   жителей</w:t>
        <w:br/>
        <w:t>муниципального образования услугами торговли:</w:t>
        <w:br/>
        <w:t>     1) предусматривают строительство, размещение  торговых  объектов  в</w:t>
        <w:br/>
        <w:t>документах территориального планирования,  правилах  землепользования  и</w:t>
        <w:br/>
        <w:t>застройки;</w:t>
        <w:br/>
        <w:t>     2)  разрабатывают  и  утверждают  схемы  размещения   нестационарных</w:t>
        <w:br/>
        <w:t>торговых  объектов  с  учетом  нормативов  минимальной     обеспеченности</w:t>
        <w:br/>
        <w:t>населения площадью торговых объектов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)  принимают  меры  экономического  стимулирования  по    поддержке</w:t>
        <w:br/>
        <w:t>строительства, размещению объектов  социально  ориентированной   торговой</w:t>
        <w:br/>
        <w:t>инфраструктуры и обеспечению доступности  для  хозяйствующих   субъектов,</w:t>
        <w:br/>
        <w:t>осуществляющих  торговую  деятельность,   имущества,       находящегося в</w:t>
        <w:br/>
        <w:t>муниципальной собственност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</w:t>
      </w:r>
      <w:r>
        <w:rPr/>
        <w:t>4) проводят анализ финансовых,  экономических,  социальных  и   иных</w:t>
        <w:br/>
        <w:t>показателей состояния торговли на территориях муниципальных образований и</w:t>
        <w:br/>
        <w:t>анализ эффективности применения мер по развитию торговой деятельности на</w:t>
        <w:br/>
        <w:t>этих территориях.</w:t>
      </w:r>
    </w:p>
    <w:p>
      <w:pPr>
        <w:pStyle w:val="Style15"/>
        <w:shd w:fill="FFFFFF" w:val="clear"/>
        <w:ind w:firstLine="480"/>
        <w:jc w:val="both"/>
        <w:rPr/>
      </w:pPr>
      <w:r>
        <w:rPr/>
        <w:t xml:space="preserve">     </w:t>
      </w:r>
      <w:r>
        <w:rPr/>
        <w:t>Статья 18. Региональные и муниципальные программы развития торговли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. Для содействия развитию торговли  органы  исполнительной   власти</w:t>
        <w:br/>
        <w:t>субъектов Российской Федерации и органы  местного  самоуправления   могут</w:t>
        <w:br/>
        <w:t>разрабатывать  соответственно  региональные  и  муниципальные   программы</w:t>
        <w:br/>
        <w:t>развития  торговли  (далее  в  настоящей  статье  -  программы   развития</w:t>
        <w:br/>
        <w:t>торговли), учитывающие социально-экономические, экологические, культурные</w:t>
        <w:br/>
        <w:t>и  другие  особенности   развития   субъектов   Российской     Федерации,</w:t>
        <w:br/>
        <w:t>муниципальных образований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2.  Программы  развития  торговли   разрабатываются   в     порядке,</w:t>
        <w:br/>
        <w:t>установленном законами субъектов Российской Федерации с учетом требований</w:t>
        <w:br/>
        <w:t>настоящей статьи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. В программах развития торговли определяются: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) цели, задачи и ожидаемые результаты развития торговли  с   учетом</w:t>
        <w:br/>
        <w:t>достижения установленных нормативов минимальной обеспеченности населения</w:t>
        <w:br/>
        <w:t>площадью торговых объектов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2) мероприятия, направленные на  достижение  целей   государственной</w:t>
        <w:br/>
        <w:t>политики в области торговой деятельности, в  том  числе  мероприятия  по</w:t>
        <w:br/>
        <w:t>оказанию приоритетной поддержки в развитии торговли товарами   российским</w:t>
        <w:br/>
        <w:t>производителям    товаров,    субъектам    малого        или     среднего</w:t>
        <w:br/>
        <w:t>предпринимательства, формированию конкурентной среды, развитию торговли в</w:t>
        <w:br/>
        <w:t>сельской местност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) объем  и  источники  финансирования  мероприятий,   содействующих</w:t>
        <w:br/>
        <w:t>развитию торговой деятельност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4) основные показатели эффективности реализации  программ   развития</w:t>
        <w:br/>
        <w:t>торговли;</w:t>
        <w:br/>
        <w:t>     5) порядок организации  реализации  программ  развития    торговли и</w:t>
        <w:br/>
        <w:t>порядок контроля за их реализацией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4.  Основными   показателями   эффективности   реализации   программ</w:t>
        <w:br/>
        <w:t>развития торговли являются: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) достижение установленных нормативов  минимальной   обеспеченности</w:t>
        <w:br/>
        <w:t>населения площадью торговых объектов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2) повышение доступности товаров для населения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) формирование торговой инфраструктуры  с  учетом  видов  и   типов</w:t>
        <w:br/>
        <w:t>торговых объектов, форм и способов торговли, потребностей населения.</w:t>
      </w:r>
    </w:p>
    <w:p>
      <w:pPr>
        <w:pStyle w:val="Style15"/>
        <w:shd w:fill="FFFFFF" w:val="clear"/>
        <w:ind w:firstLine="480"/>
        <w:jc w:val="center"/>
        <w:rPr/>
      </w:pPr>
      <w:r>
        <w:rPr/>
        <w:t>Статья 19. Нормативы минимальной обеспеченности населения   площадью</w:t>
        <w:br/>
        <w:t>                 торговых объектов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.  Целью  развития  торговой  деятельности  является     достижение</w:t>
        <w:br/>
        <w:t>нормативов  минимальной  обеспеченности  населения  площадью     торговых</w:t>
        <w:br/>
        <w:t>объектов - основных критериев  оценки  доступности    продовольственных и</w:t>
        <w:br/>
        <w:t>непродовольственных товаров для населения  и  удовлетворения  спроса  на</w:t>
        <w:br/>
        <w:t>такие товары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2. Нормативы минимальной обеспеченности населения площадью торговых</w:t>
        <w:br/>
        <w:t>объектов для субъектов Российской Федерации, в том числе для входящих   в</w:t>
        <w:br/>
        <w:t>их состав  муниципальных  образований,  разрабатываются   уполномоченными</w:t>
        <w:br/>
        <w:t>органами  исполнительной  власти  субъектов  Российской       Федерации в</w:t>
        <w:br/>
        <w:t>соответствии с  методикой  расчета  указанных  нормативов,   утвержденной</w:t>
        <w:br/>
        <w:t>Правительством Российской Федерации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. Нормативы минимальной обеспеченности населения площадью торговых</w:t>
        <w:br/>
        <w:t>объектов утверждаются в  составе  документов,  определяющих   направления</w:t>
        <w:br/>
        <w:t>социально-экономического  развития  субъектов  Российской    Федерации, и</w:t>
        <w:br/>
        <w:t>учитываются  в  документах  территориального  планирования,   генеральных</w:t>
        <w:br/>
        <w:t>планах, региональных и муниципальных программах развития торговли, схемах</w:t>
        <w:br/>
        <w:t>размещения нестационарных торговых объектов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4.  Утвержденные  нормативы  минимальной  обеспеченности   населения</w:t>
        <w:br/>
        <w:t>площадью торговых объектов не могут служить  основанием  для   пересмотра</w:t>
        <w:br/>
        <w:t>размещения  стационарных  торговых  объектов,  нестационарных    торговых</w:t>
        <w:br/>
        <w:t>объектов, строительство или реконструкция которых начаты либо   завершены</w:t>
        <w:br/>
        <w:t>до утверждения указанных нормативов.</w:t>
      </w:r>
    </w:p>
    <w:p>
      <w:pPr>
        <w:pStyle w:val="Style15"/>
        <w:shd w:fill="FFFFFF" w:val="clear"/>
        <w:ind w:firstLine="480"/>
        <w:jc w:val="center"/>
        <w:rPr/>
      </w:pPr>
      <w:r>
        <w:rPr/>
        <w:t>Статья  20.  Информационное   обеспечение   в   области   торговой</w:t>
        <w:br/>
        <w:t>                 деятельности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. В целях повышения эффективности управления  в  области   торговой</w:t>
        <w:br/>
        <w:t>деятельности и содействия ее развитию создается система государственного</w:t>
        <w:br/>
        <w:t>информационного обеспечения в области торговой деятельности.</w:t>
        <w:br/>
        <w:t>     2. Создание системы государственного информационного обеспечения   в</w:t>
        <w:br/>
        <w:t>области  торговой  деятельности  и  обеспечение   ее     функционирования</w:t>
        <w:br/>
        <w:t>осуществляются федеральным органом исполнительной власти, осуществляющим</w:t>
        <w:br/>
        <w:t>функции по выработке  государственной  политики  и   нормативно-правовому</w:t>
        <w:br/>
        <w:t>регулированию в сфере  внутренней  торговли,  в  порядке,   установленном</w:t>
        <w:br/>
        <w:t>Правительством Российской Федерации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. Обязательному размещению и  не  реже  чем  один  раз  в   квартал</w:t>
        <w:br/>
        <w:t>обновлению  на  официальном  сайте  федерального  органа   исполнительной</w:t>
        <w:br/>
        <w:t>власти, осуществляющего функции по выработке государственной политики   и</w:t>
        <w:br/>
        <w:t>нормативно-правовому  регулированию  в  сфере  внутренней     торговли, в</w:t>
        <w:br/>
        <w:t>информационно-телекоммуникационной  сети  "Интернет"  и  на   официальных</w:t>
        <w:br/>
        <w:t>сайтах уполномоченных органов государственной власти субъектов Российской</w:t>
        <w:br/>
        <w:t>Федерации в информационно-телекоммуникационной сети "Интернет" подлежит:</w:t>
        <w:br/>
        <w:t>     1)   информация   о   решениях,   принятых       федеральным органом</w:t>
        <w:br/>
        <w:t>исполнительной   власти,   осуществляющим   функции    по    выработке</w:t>
        <w:br/>
        <w:t>государственной политики и нормативно-правовому  регулированию  в   сфере</w:t>
        <w:br/>
        <w:t>внутренней торговли, в области торговой деятельност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2) информация об издании нормативных правовых  актов,   регулирующих</w:t>
        <w:br/>
        <w:t>отношения в области торговой деятельности;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) информация о среднем уровне цен на отдельные виды товаров;</w:t>
        <w:br/>
        <w:t>     4) иная определенная  федеральным  органом  исполнительной   власти,</w:t>
        <w:br/>
        <w:t>осуществляющим  функции  по  выработке   государственной       политики и</w:t>
        <w:br/>
        <w:t>нормативно-правовому  регулированию  в   сфере   внутренней     торговли,</w:t>
        <w:br/>
        <w:t>информация.</w:t>
        <w:br/>
        <w:t>     4. Органы государственной  власти  субъектов  Российской   Федерации</w:t>
        <w:br/>
        <w:t>формируют торговые реестры в соответствии  с  утвержденными   федеральным</w:t>
        <w:br/>
        <w:t>органом  исполнительной  власти,  осуществляющим  функции  по   выработке</w:t>
        <w:br/>
        <w:t>государственной политики и нормативно-правовому  регулированию  в   сфере</w:t>
        <w:br/>
        <w:t>внутренней  торговли,  формой  торгового   реестра   и       порядком его</w:t>
        <w:br/>
        <w:t>формирования. Торговый реестр включает в себя сведения  о   хозяйствующих</w:t>
        <w:br/>
        <w:t>субъектах,  осуществляющих  торговую  деятельность,   о     хозяйствующих</w:t>
        <w:br/>
        <w:t>субъектах, осуществляющих поставки товаров (за исключением производителей</w:t>
        <w:br/>
        <w:t>товаров), и о состоянии торговли на территории соответствующего субъекта</w:t>
        <w:br/>
        <w:t>Российской Федерации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5. Не допускается устанавливать плату за внесение в торговые реестры</w:t>
        <w:br/>
        <w:t>сведений, указанных в части 4 настоящей статьи, обусловливать   получение</w:t>
        <w:br/>
        <w:t>на возмездной основе  документов,  подтверждающих  внесение    сведений в</w:t>
        <w:br/>
        <w:t>торговые реестры, предусматривать  зависимость  совершения   определенных</w:t>
        <w:br/>
        <w:t>действий,  принятия  решений  в  отношении   хозяйствующих     субъектов,</w:t>
        <w:br/>
        <w:t>осуществляющих   торговую   деятельность,   хозяйствующих      субъектов,</w:t>
        <w:br/>
        <w:t>осуществляющих поставки товаров (за исключением производителей товаров),</w:t>
        <w:br/>
        <w:t>от наличия в торговых реестрах информации об этих хозяйствующих субъектах</w:t>
        <w:br/>
        <w:t>и (или) осуществляемой ими торговой деятельности. Сведения, содержащиеся</w:t>
        <w:br/>
        <w:t>в торговых реестрах, предоставляются физическим лицам, юридическим лицам</w:t>
        <w:br/>
        <w:t>бесплатно в порядке, установленном  федеральным  органом   исполнительной</w:t>
        <w:br/>
        <w:t>власти, осуществляющим функции по выработке государственной  политики   и</w:t>
        <w:br/>
        <w:t>нормативно-правовому регулированию в сфере внутренней торговли.</w:t>
        <w:br/>
        <w:t>     6. Ежеквартально не позднее двадцатого числа месяца, следующего   за</w:t>
        <w:br/>
        <w:t>отчетным кварталом, уполномоченный орган государственной власти субъекта</w:t>
        <w:br/>
        <w:t>Российской Федерации, осуществляющий ведение соответствующего   торгового</w:t>
        <w:br/>
        <w:t>реестра, представляет обобщенные сведения, содержащиеся в таком торговом</w:t>
        <w:br/>
        <w:t>реестре,  в  федеральный  орган  исполнительной  власти,   осуществляющий</w:t>
        <w:br/>
        <w:t>функции по выработке  государственной  политики  и   нормативно-правовому</w:t>
        <w:br/>
        <w:t>регулированию в сфере внутренней торговли, и уполномоченный   федеральный</w:t>
        <w:br/>
        <w:t>орган исполнительной  власти,  осуществляющий  функции  по   формированию</w:t>
        <w:br/>
        <w:t>официальной статистической информации.</w:t>
      </w:r>
    </w:p>
    <w:p>
      <w:pPr>
        <w:pStyle w:val="Style15"/>
        <w:shd w:fill="FFFFFF" w:val="clear"/>
        <w:ind w:firstLine="480"/>
        <w:jc w:val="both"/>
        <w:rPr/>
      </w:pPr>
      <w:r>
        <w:rPr/>
        <w:t xml:space="preserve">                    </w:t>
      </w:r>
      <w:r>
        <w:rPr/>
        <w:t>Глава 5. Заключительные положения</w:t>
      </w:r>
    </w:p>
    <w:p>
      <w:pPr>
        <w:pStyle w:val="Style15"/>
        <w:shd w:fill="FFFFFF" w:val="clear"/>
        <w:ind w:firstLine="480"/>
        <w:jc w:val="center"/>
        <w:rPr/>
      </w:pPr>
      <w:r>
        <w:rPr/>
        <w:t>Статья 21. Ответственность  за  нарушение  настоящего   Федерального</w:t>
        <w:br/>
        <w:t>                 закона</w:t>
      </w:r>
    </w:p>
    <w:p>
      <w:pPr>
        <w:pStyle w:val="Style15"/>
        <w:shd w:fill="FFFFFF" w:val="clear"/>
        <w:ind w:firstLine="480"/>
        <w:jc w:val="both"/>
        <w:rPr/>
      </w:pPr>
      <w:r>
        <w:rPr/>
        <w:t>Лица, виновные в нарушении настоящего  Федерального  закона,   несут</w:t>
        <w:br/>
        <w:t>гражданско-правовую,  административную,  уголовную      ответственность в</w:t>
        <w:br/>
        <w:t>соответствии с законодательством Российской Федерации.</w:t>
      </w:r>
    </w:p>
    <w:p>
      <w:pPr>
        <w:pStyle w:val="Style15"/>
        <w:shd w:fill="FFFFFF" w:val="clear"/>
        <w:ind w:firstLine="480"/>
        <w:jc w:val="center"/>
        <w:rPr/>
      </w:pPr>
      <w:r>
        <w:rPr/>
        <w:t>Статья 22. Заключительные положения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1. Настоящий Федеральный закон вступает в силу  с  1  февраля   2010</w:t>
        <w:br/>
        <w:t>года.</w:t>
        <w:br/>
        <w:t>     2. Условия договоров поставки продовольственных товаров, заключенных</w:t>
        <w:br/>
        <w:t>до дня вступления в силу настоящего  Федерального  закона,  должны   быть</w:t>
        <w:br/>
        <w:t>приведены в соответствие с требованиями настоящего Федерального закона в</w:t>
        <w:br/>
        <w:t>течение ста восьмидесяти  дней  со  дня  вступления  в  силу   настоящего</w:t>
        <w:br/>
        <w:t>Федерального закона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>3.  Положения  статьи  14  настоящего   Федерального       закона не</w:t>
        <w:br/>
        <w:t>распространяются на  сделки,  связанные  с  приобретением,    арендой или</w:t>
        <w:br/>
        <w:t>введением  в  эксплуатацию  торговых  объектов  и  совершенные   до   дня</w:t>
        <w:br/>
        <w:t>вступления в силу настоящего Федерального закона.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/>
        <w:t xml:space="preserve"> </w:t>
      </w:r>
      <w:r>
        <w:rPr/>
        <w:t>4.  В  отношении  муниципальных  районов   и   городских   округов</w:t>
        <w:br/>
        <w:t>ограничение, предусмотренное статьей 14 настоящего Федерального   закона,</w:t>
        <w:br/>
        <w:t>применяется с 1 июля 2010 года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jc w:val="both"/>
        <w:rPr/>
      </w:pPr>
      <w:r>
        <w:rPr/>
        <w:t>Президент Российской Федерации                                                                         Д. Медведев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5"/>
        <w:shd w:fill="FFFFFF" w:val="clear"/>
        <w:ind w:firstLine="480"/>
        <w:jc w:val="both"/>
        <w:rPr/>
      </w:pPr>
      <w:r>
        <w:rPr/>
        <w:t>Москва, Кремль</w:t>
      </w:r>
    </w:p>
    <w:p>
      <w:pPr>
        <w:pStyle w:val="Style15"/>
        <w:shd w:fill="FFFFFF" w:val="clear"/>
        <w:ind w:firstLine="480"/>
        <w:jc w:val="both"/>
        <w:rPr/>
      </w:pPr>
      <w:r>
        <w:rPr/>
        <w:br/>
        <w:t>28 декабря 2009 года</w:t>
      </w:r>
    </w:p>
    <w:p>
      <w:pPr>
        <w:pStyle w:val="Style15"/>
        <w:shd w:fill="FFFFFF" w:val="clear"/>
        <w:ind w:firstLine="480"/>
        <w:jc w:val="both"/>
        <w:rPr/>
      </w:pPr>
      <w:r>
        <w:rPr/>
        <w:br/>
        <w:t>N 381-ФЗ</w:t>
      </w:r>
    </w:p>
    <w:p>
      <w:pPr>
        <w:pStyle w:val="Normal"/>
        <w:ind w:firstLine="4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38:00Z</dcterms:created>
  <dc:creator>Kuzmicheva</dc:creator>
  <dc:description/>
  <dc:language>en-US</dc:language>
  <cp:lastModifiedBy>lazakovich</cp:lastModifiedBy>
  <dcterms:modified xsi:type="dcterms:W3CDTF">2010-05-13T13:30:00Z</dcterms:modified>
  <cp:revision>5</cp:revision>
  <dc:subject/>
  <dc:title>Федеральный закон от 28 декабря 2009 г</dc:title>
</cp:coreProperties>
</file>